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724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CON, Jasmine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:4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I, Aydin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:5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GIOLELLA, Angus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:5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ILE, Claire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0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GAGLIA, Stephanie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0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, James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1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ALAMBOUS, Christopher "Chris"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1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AWFORD, Trent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2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MBERLIDGE-LYNCH, Isabella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2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NDON, Luke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3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LAY, Rose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3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SHI, Ardian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4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RDWOOD, Annie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4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PIDI, Aakash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5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, Patricia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5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SANT, Zachary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0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, Yi-Wei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0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RIS, Amira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1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YAWARDENA, Kushan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1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SHAVARZ, Kourosh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2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UISHEER, Toby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2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ZAREVIC, Uros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5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E, Catherine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5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KEY, James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0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CALL, John "Tom"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0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CAULAY, Eleanor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1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CSWEENEY, Chandre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1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DELSOHN-THORNTON, Noah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2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GE, Isaac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2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HAMED, Abdihakin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3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RPHY, Gareth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3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RPHY, Jerome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4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GUYEN, Susan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4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ZERGEN, Neslihan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50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OVIC, Milan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55:00 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TER, Julia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00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INN, Darcy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05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ED, Hajira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10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G, Mabel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15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, Jack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20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, Jason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25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KUE, Elsabet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30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SSILIOU, George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35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LENDZIK, Angelica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30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LSH, Lachlan "Lachie"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35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KINS, Niamh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40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LIAMS, Rachael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45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U, Hong Jie "Danny"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50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U, Hui Qun "Annie"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55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HANDUISENOV, Madiyar (9B1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:00:00 P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HUANG, Chris (9B2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:05:00 P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Brookes - Course Selection Interviews</w:t>
    </w:r>
  </w:p>
  <w:p>
    <w:pPr>
      <w:pStyle w:val="Header"/>
      <w:rPr/>
    </w:pPr>
    <w:r>
      <w:rPr/>
      <w:t>Friday 20</w:t>
    </w:r>
    <w:r>
      <w:rPr>
        <w:vertAlign w:val="superscript"/>
      </w:rPr>
      <w:t>th</w:t>
    </w:r>
    <w:r>
      <w:rPr/>
      <w:t xml:space="preserve"> August – Sessions 1 -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54:00Z</dcterms:created>
  <dc:creator>Account Build</dc:creator>
  <dc:description/>
  <cp:keywords/>
  <dc:language>en-US</dc:language>
  <cp:lastModifiedBy>Mollie Bobeff</cp:lastModifiedBy>
  <dcterms:modified xsi:type="dcterms:W3CDTF">2010-08-19T04:54:00Z</dcterms:modified>
  <cp:revision>2</cp:revision>
  <dc:subject/>
  <dc:title/>
</cp:coreProperties>
</file>